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                                                            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Ereditatea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si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variabilitatea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lumii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vii</w:t>
      </w:r>
      <w:r>
        <w:rPr>
          <w:b/>
          <w:bCs/>
          <w:i/>
          <w:iCs/>
          <w:color w:val="993300"/>
          <w:sz w:val="36"/>
          <w:lang w:val="fr-FR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color w:val="993300"/>
          <w:sz w:val="36"/>
        </w:rPr>
        <w:t xml:space="preserve">                                                     </w:t>
      </w:r>
      <w:r>
        <w:rPr>
          <w:b/>
          <w:bCs/>
          <w:i/>
          <w:iCs/>
          <w:color w:val="993300"/>
          <w:sz w:val="36"/>
          <w:u w:val="single"/>
        </w:rPr>
        <w:t>Curiozitati</w:t>
      </w:r>
    </w:p>
    <w:p>
      <w:pPr>
        <w:pStyle w:val="Normal"/>
        <w:tabs>
          <w:tab w:val="clear" w:pos="720"/>
          <w:tab w:val="left" w:pos="4860" w:leader="none"/>
        </w:tabs>
        <w:ind w:left="-1080" w:hanging="0"/>
        <w:rPr>
          <w:b/>
          <w:b/>
          <w:bCs/>
          <w:i/>
          <w:i/>
          <w:iCs/>
          <w:color w:val="993300"/>
          <w:sz w:val="36"/>
          <w:u w:val="single"/>
        </w:rPr>
      </w:pPr>
      <w:r>
        <w:rPr>
          <w:b/>
          <w:bCs/>
          <w:i/>
          <w:iCs/>
          <w:color w:val="993300"/>
          <w:sz w:val="36"/>
          <w:u w:val="single"/>
        </w:rPr>
        <w:t xml:space="preserve">                                                                   </w:t>
      </w:r>
    </w:p>
    <w:p>
      <w:pPr>
        <w:pStyle w:val="Heading2"/>
        <w:ind w:left="-1080" w:hanging="0"/>
        <w:rPr>
          <w:u w:val="none"/>
          <w:lang w:val="en-US"/>
        </w:rPr>
      </w:pPr>
      <w:r>
        <w:rPr>
          <w:lang w:val="en-US"/>
        </w:rPr>
        <w:t>C</w:t>
      </w:r>
    </w:p>
    <w:p>
      <w:pPr>
        <w:pStyle w:val="Normal"/>
        <w:rPr/>
      </w:pPr>
      <w:r>
        <w:rPr>
          <w:b/>
          <w:bCs/>
          <w:i/>
          <w:iCs/>
          <w:color w:val="993300"/>
          <w:sz w:val="36"/>
        </w:rPr>
        <w:t xml:space="preserve">         </w:t>
      </w:r>
      <w:r>
        <w:rPr>
          <w:b/>
          <w:bCs/>
          <w:i/>
          <w:iCs/>
          <w:color w:val="FF0000"/>
          <w:sz w:val="32"/>
        </w:rPr>
        <w:t>Genetica</w:t>
      </w:r>
      <w:r>
        <w:rPr>
          <w:b/>
          <w:bCs/>
          <w:i/>
          <w:iCs/>
          <w:color w:val="000000"/>
          <w:sz w:val="32"/>
        </w:rPr>
        <w:t xml:space="preserve"> are ca obiect de studiu ereditatea si variabilitatea organismelor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De multe ori auzim cuvintele: </w:t>
      </w:r>
      <w:r>
        <w:rPr>
          <w:rFonts w:eastAsia="Symbol" w:cs="Symbol" w:ascii="Symbol" w:hAnsi="Symbol"/>
          <w:b/>
          <w:bCs/>
          <w:i/>
          <w:iCs/>
          <w:color w:val="000000"/>
          <w:sz w:val="32"/>
          <w:lang w:val="fr-FR"/>
        </w:rPr>
        <w:t></w:t>
      </w:r>
      <w:r>
        <w:rPr>
          <w:b/>
          <w:bCs/>
          <w:i/>
          <w:iCs/>
          <w:color w:val="000000"/>
          <w:sz w:val="32"/>
          <w:lang w:val="fr-FR"/>
        </w:rPr>
        <w:t>Ce mult seamana acest copil cu parintii sai</w:t>
      </w:r>
      <w:r>
        <w:rPr>
          <w:rFonts w:eastAsia="Symbol" w:cs="Symbol" w:ascii="Symbol" w:hAnsi="Symbol"/>
          <w:b/>
          <w:bCs/>
          <w:i/>
          <w:iCs/>
          <w:color w:val="000000"/>
          <w:sz w:val="32"/>
          <w:lang w:val="fr-FR"/>
        </w:rPr>
        <w:t></w:t>
      </w:r>
      <w:r>
        <w:rPr>
          <w:b/>
          <w:bCs/>
          <w:i/>
          <w:iCs/>
          <w:color w:val="000000"/>
          <w:sz w:val="32"/>
          <w:lang w:val="fr-FR"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Pe ce criterii ne bazam pentru a fi in stare sa raspundem la aceste afirmatii ?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         </w:t>
      </w:r>
      <w:r>
        <w:rPr>
          <w:b/>
          <w:bCs/>
          <w:i/>
          <w:iCs/>
          <w:color w:val="333399"/>
          <w:sz w:val="32"/>
          <w:lang w:val="fr-FR"/>
        </w:rPr>
        <w:t>Ereditatea</w:t>
      </w:r>
      <w:r>
        <w:rPr>
          <w:b/>
          <w:bCs/>
          <w:i/>
          <w:iCs/>
          <w:color w:val="000000"/>
          <w:sz w:val="32"/>
          <w:lang w:val="fr-FR"/>
        </w:rPr>
        <w:t xml:space="preserve"> este proprietatea organismelor de a poseda informatie genetica</w:t>
      </w:r>
    </w:p>
    <w:p>
      <w:pPr>
        <w:pStyle w:val="Normal"/>
        <w:tabs>
          <w:tab w:val="clear" w:pos="720"/>
          <w:tab w:val="left" w:pos="10890" w:leader="none"/>
        </w:tabs>
        <w:ind w:right="-360" w:hanging="0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pe baza careia pot da nastere la urmasi asemanetori din punct de vedere morfolo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gic, anatomic, biochimic si comportamental. Orice caractristica care este trans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misa de la parinti catre urmasii se poate considera ca fiind ereditara. Exista insa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si asa zisa </w:t>
      </w:r>
      <w:r>
        <w:rPr>
          <w:b/>
          <w:bCs/>
          <w:i/>
          <w:iCs/>
          <w:color w:val="008000"/>
          <w:sz w:val="32"/>
          <w:lang w:val="fr-FR"/>
        </w:rPr>
        <w:t xml:space="preserve">ereditate falsa </w:t>
      </w:r>
      <w:r>
        <w:rPr>
          <w:b/>
          <w:bCs/>
          <w:i/>
          <w:iCs/>
          <w:color w:val="000000"/>
          <w:sz w:val="32"/>
          <w:lang w:val="fr-FR"/>
        </w:rPr>
        <w:t>(pseudoereditate), cand la urmasi se transmit si alti fac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tori, inafara de cei genetici. De exemplu, cand se transmit de la mama la copil i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munitatea fata de anumite boli, deoarece, in timpul sarcinii, in organismul copi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lului trec si antitoxine, care sunt produse de organismul matern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         </w:t>
      </w:r>
      <w:r>
        <w:rPr>
          <w:b/>
          <w:bCs/>
          <w:i/>
          <w:iCs/>
          <w:color w:val="333399"/>
          <w:sz w:val="32"/>
          <w:lang w:val="fr-FR"/>
        </w:rPr>
        <w:t xml:space="preserve">Variabilitatea </w:t>
      </w:r>
      <w:r>
        <w:rPr>
          <w:b/>
          <w:bCs/>
          <w:i/>
          <w:iCs/>
          <w:sz w:val="32"/>
          <w:lang w:val="fr-FR"/>
        </w:rPr>
        <w:t>este capacitatea organismelor de a se diferentia unele de altele printr-un ansamblu de caractere ereditare sau neereditare, nefiind posibil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sa existe doua persoane identice. Marea diversitate a lumii este rezultatul unor caractere inascute, ereditare, transmise de-a lungul generatiilor la care contribuie si rezultatul influentei mediului ambiant. </w:t>
      </w:r>
    </w:p>
    <w:p>
      <w:pPr>
        <w:pStyle w:val="Normal"/>
        <w:rPr/>
      </w:pPr>
      <w:r>
        <w:rPr>
          <w:b/>
          <w:bCs/>
          <w:i/>
          <w:iCs/>
          <w:color w:val="333300"/>
          <w:sz w:val="32"/>
        </w:rPr>
        <w:t xml:space="preserve">         </w:t>
      </w:r>
      <w:r>
        <w:rPr>
          <w:b/>
          <w:bCs/>
          <w:i/>
          <w:iCs/>
          <w:color w:val="AD5BFF"/>
          <w:sz w:val="32"/>
        </w:rPr>
        <w:t xml:space="preserve">Stiati ca :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color w:val="AD5BFF"/>
          <w:sz w:val="32"/>
        </w:rPr>
        <w:t xml:space="preserve"> </w:t>
      </w:r>
      <w:r>
        <w:rPr>
          <w:b/>
          <w:bCs/>
          <w:i/>
          <w:iCs/>
          <w:sz w:val="32"/>
        </w:rPr>
        <w:t xml:space="preserve">In secolul al XVII-lea Leeuwenhoeck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2770</wp:posOffset>
                </wp:positionH>
                <wp:positionV relativeFrom="paragraph">
                  <wp:posOffset>26035</wp:posOffset>
                </wp:positionV>
                <wp:extent cx="1143000" cy="274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6.5pt;mso-wrap-distance-left:9pt;mso-wrap-distance-right:9pt;mso-wrap-distance-top:0pt;mso-wrap-distance-bottom:0pt;margin-top:2.05pt;mso-position-vertical-relative:text;margin-left:445.1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3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descopera spermatozoizii si ii numeste la inceput ani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malicule. Apoi ajunge la presupunerea ca fiecare 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nimalicul cuprinde si ascunde de fapt si in mic, sub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</w:t>
      </w:r>
      <w:r>
        <w:rPr>
          <w:b/>
          <w:bCs/>
          <w:i/>
          <w:iCs/>
          <w:sz w:val="32"/>
          <w:lang w:val="fr-FR"/>
        </w:rPr>
        <w:t xml:space="preserve">o pile intinsa si fina, un animalicul mascul sau femel 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din aceeasi specie. </w:t>
      </w:r>
      <w:r>
        <w:rPr>
          <w:b/>
          <w:bCs/>
          <w:i/>
          <w:iCs/>
          <w:sz w:val="32"/>
          <w:lang w:val="fr-FR"/>
        </w:rPr>
        <w:t>Unul din contemporanii sai l-a d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senat ca pe un homunculus. Mai mult, chiar la sfar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situl secolului al XVII-lea secretarul Societatii regal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</w:t>
      </w:r>
      <w:r>
        <w:rPr>
          <w:b/>
          <w:bCs/>
          <w:i/>
          <w:iCs/>
          <w:sz w:val="32"/>
          <w:lang w:val="fr-FR"/>
        </w:rPr>
        <w:t>din Montpellier afirma ca a reusit a vada un homolu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us, care tocmai atunci isi scotea invelisul ce-l acope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a. Asa s-a nascut preformismul, teoria conform c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ia orice copil este deja format in miniatura in celu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ele germinale ale tatalui.</w:t>
      </w:r>
    </w:p>
    <w:p>
      <w:pPr>
        <w:pStyle w:val="Normal"/>
        <w:rPr/>
      </w:pPr>
      <w:r>
        <w:rPr>
          <w:b/>
          <w:bCs/>
          <w:i/>
          <w:iCs/>
          <w:color w:val="AD5BFF"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color w:val="000000"/>
          <w:sz w:val="32"/>
        </w:rPr>
        <w:t></w:t>
      </w:r>
      <w:r>
        <w:rPr>
          <w:b/>
          <w:bCs/>
          <w:i/>
          <w:iCs/>
          <w:color w:val="000000"/>
          <w:sz w:val="32"/>
        </w:rPr>
        <w:tab/>
        <w:t>In Suedia s-a observat ca, in unele familii, barbatii au par foarte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</w:rPr>
        <w:t xml:space="preserve">lung in urechi. </w:t>
      </w:r>
      <w:r>
        <w:rPr>
          <w:b/>
          <w:bCs/>
          <w:i/>
          <w:iCs/>
          <w:color w:val="000000"/>
          <w:sz w:val="32"/>
          <w:lang w:val="fr-FR"/>
        </w:rPr>
        <w:t xml:space="preserve">Acest caracter este transmis de o gena ce se gaseste pe cromozomul “y”. </w:t>
      </w:r>
      <w:r>
        <w:rPr>
          <w:b/>
          <w:bCs/>
          <w:i/>
          <w:iCs/>
          <w:color w:val="AD5BFF"/>
          <w:sz w:val="32"/>
          <w:lang w:val="fr-FR"/>
        </w:rPr>
        <w:t xml:space="preserve">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 xml:space="preserve">Celulele fecudate dau nastere la copii vii. </w:t>
      </w:r>
      <w:r>
        <w:rPr>
          <w:b/>
          <w:bCs/>
          <w:i/>
          <w:iCs/>
          <w:sz w:val="32"/>
        </w:rPr>
        <w:t>Celelalte, purpatoare in general a unor anomalii ereditare grave sunt eliminate in prima faza a sarcinii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prin procesul de selectie naturala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Una dintre cele mai interesante gene  legate de sex este gena c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e provoaca chelie prematura la om. La barbati gena este dominanta, iar la f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mei este ascunsa (recesiva) ; chelia poate fi si neereditara, provocata de diverse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ol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Orice mutatie modifica sinteza unei proteine si apoi afecteaza un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aracter fenotipic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 xml:space="preserve">Radiatiile determina aparitia a numeroase anomalii cromozomiale. </w:t>
      </w:r>
      <w:r>
        <w:rPr>
          <w:b/>
          <w:bCs/>
          <w:i/>
          <w:iCs/>
          <w:sz w:val="32"/>
          <w:lang w:val="fr-FR"/>
        </w:rPr>
        <w:t>Mutatiile genetice unt una dintre cele mai impotante consecinte ale radiatiilor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Cat de multi oameni sunt iradiati ? Dupa toate probabilitatile, in tarile dezvoltate, toti. Aceasta inseamna ca fiecare dintre noi poate sa aiba un numar oarecare de celule anormale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Bombardamentele de la Nagasaki si Hirosima au confirmat influenta radiatiilor asupra organismului uman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Microcefalia-tulburare grava a dezvoltarii capului si creierului a fost frecvent observata la copii nascuti din mame care in momentul iradierii erau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a o distanta mai mica de 1200m. Dupa 20 de ani de la bombardament s-a demonstrat ca leucemia a aparut de 26 de ori mai frecvent printre copiii care s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gaseau, in momentul exploziei la mai putin de 1500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9870</wp:posOffset>
                </wp:positionH>
                <wp:positionV relativeFrom="paragraph">
                  <wp:posOffset>13335</wp:posOffset>
                </wp:positionV>
                <wp:extent cx="1943100" cy="1377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.5pt;mso-wrap-distance-left:9pt;mso-wrap-distance-right:9pt;mso-wrap-distance-top:0pt;mso-wrap-distance-bottom:0pt;margin-top:1.05pt;mso-position-vertical-relative:text;margin-left:418.1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Uneori la maini sau la picioar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numarul degetelor poate fi mai mare (polidac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tilie), sau mai mic (sindactilie)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S-a stabilit ca aproximativ 200 de combinatii chimice foarte raspandite sunt daunatoare. Astfel s-a putut constata cacacterul cancerigen al unor substante care intra in compozitia unor vopsele si lacuri de par moderne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 xml:space="preserve">Exista si gene limitate de sex. Desi exista la ambele sexe, nu se manifesta dacat la sexul pentru care e specific. Exemplu : Taurii poseda toate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genele care determina lactatia de descendenti, dar nu dau lapte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>Deformarea picioarelor (va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24070</wp:posOffset>
                </wp:positionH>
                <wp:positionV relativeFrom="paragraph">
                  <wp:posOffset>-570865</wp:posOffset>
                </wp:positionV>
                <wp:extent cx="2286000" cy="2863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5.5pt;mso-wrap-distance-left:9pt;mso-wrap-distance-right:9pt;mso-wrap-distance-top:0pt;mso-wrap-distance-bottom:0pt;margin-top:-44.95pt;mso-position-vertical-relative:text;margin-left:364.1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450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us equin), constatata la nasterea copilului s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trateaza prin masaj, gimnastica si pozition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a corecta a piciorului, incepand din prim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e zile de nastere. Pentru corectarea pozitiei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se pot utiliza ghetute speciale, leucoplast, a-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parat gipsat etc. </w:t>
      </w:r>
      <w:r>
        <w:rPr>
          <w:b/>
          <w:bCs/>
          <w:i/>
          <w:iCs/>
          <w:sz w:val="32"/>
        </w:rPr>
        <w:t>O tratare corecta in prim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e 3 luni de viata , salveaza copilul de la o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peratii ulterioare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>In 1959 un tanar genetician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francez, Lejune, demonstreaza ca sindromul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Down este provocat de un mic cromozom supranumerar. Deci acesti bolnavi au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47 de cromozom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Trisomia G este singura trisomie autosomala care permite purtatorilor sa supravietuiasca destul de multi ani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 xml:space="preserve">Singurele trisomii care permit dezvoltarea intrauterina, dar 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cu pretul unor tulburari grave sunt trisomiile D si 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95570</wp:posOffset>
                </wp:positionH>
                <wp:positionV relativeFrom="paragraph">
                  <wp:posOffset>89535</wp:posOffset>
                </wp:positionV>
                <wp:extent cx="1828800" cy="2178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1.5pt;mso-wrap-distance-left:9pt;mso-wrap-distance-right:9pt;mso-wrap-distance-top:0pt;mso-wrap-distance-bottom:0pt;margin-top:7.05pt;mso-position-vertical-relative:text;margin-left:409.1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Albinismul este o maladie aparuta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a nastere si consta prin disparitia totala a pigmen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</w:t>
      </w:r>
      <w:r>
        <w:rPr>
          <w:b/>
          <w:bCs/>
          <w:i/>
          <w:iCs/>
          <w:sz w:val="32"/>
          <w:lang w:val="fr-FR"/>
        </w:rPr>
        <w:t>tului pielii. Persoanele cu albinism au pielea si p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ul alb, ochii roz si culoarea obrajilor roz sau al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astru deschis. Sunt sensibile la razele soarelui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oala este provocata de o gena recesiva, autoso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mala, ceea ce inseamna ca frecventa maladiei este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aceeasi la ambele sexe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>I anul 1905 in statul Ilinois au ap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ut doua veverite albe din care s-a format apoi o colonie de 700 veverite albino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e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</w:rPr>
        <w:t>Rasa de oi merinos matasos a fost creata dintr-o mutanta care a aparut intr-o turma de oi merinos in 1828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</w:rPr>
        <w:t>Din fiecare 5 decese la om, unul provine din cauza cancerului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</w:rPr>
        <w:t>La inceputul secolului al XX-lea se cunosteau numai 4 tulburari metabolice, iar pana in 1950 s-a mai adaugat una singura. Apoi s-a produs o 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devarata explozie. Acum se punosc mai mult de 100 si daca ritmul descoperitor ramane acelasi, la inceputul secolului urmator se vor cunoaste 12000-13000.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Medicina de maine va deveni o medicina a genetici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Acum cativa ani in cateva tari din Europa, s-a constatat o crest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e alarmanta a numarului de copii cu anomalii ale membrelor. Aproape10.000 de copii deformati s-au nascut in Germania si Anglia. Nu a fost greu sa se des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copere cauza ; era thalidomida, un medicament dat mamelor pemtru diverse tul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urari din primele luni de sarcina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 xml:space="preserve">Persoanele care nu disting anumite culori (rosu, verde) au mai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multe sanse de a devenii alcoolici. Nu se stie nimic despre relatia care ar putea exista intre un defect cert ereditar si alcoolism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Vulpea argintie platinata, atat de cautata pentru valoarea ei eco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nomica, a fost creata pornind de la o mutanta spontana, aparuta intr-o crescato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ie in 1933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  <w:lang w:val="fr-FR"/>
        </w:rPr>
        <w:t>La vizon se cunosc o serie de mutante: platinata, blonda, arginti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e, albino, bleu-agintiu, bleu-bronzat etc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In Japonia s-a inregistrat procentul cel mai mare de cancer la stomac, dar lipseste cancerul de san, in timp ce in Europa cancerul de san ocupa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primul loc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O mutatie poate avea consecinte foarte grave ducand la elimin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ea purtatorului sau poate fi fara importanta, exemplu : prezenta parului pe a doua falanga, absenta unui dinte etc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Se cunosc boli ereditare care nu apar decat dupa 30-40 ani sau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chiar mai tarziu. </w:t>
      </w:r>
      <w:r>
        <w:rPr>
          <w:b/>
          <w:bCs/>
          <w:i/>
          <w:iCs/>
          <w:sz w:val="32"/>
        </w:rPr>
        <w:t>Foarte multe mutatii pot fi descoperite in momentul nasteri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  <w:lang w:val="fr-FR"/>
        </w:rPr>
        <w:t>Mutante cu o productivitate marita s-au obtinut in Suedia la mustarul alb si rapita, iar in Germania si SUA la fasole. Forme deosebit de v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oroase au fost obtinute la grau si porumb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Un cercetator american era pe cale sa obtina o bacterie ce des-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>compunea deseurile vegetale si care ar fi degajat CO</w:t>
      </w:r>
      <w:r>
        <w:rPr>
          <w:b/>
          <w:bCs/>
          <w:i/>
          <w:iCs/>
          <w:sz w:val="32"/>
          <w:vertAlign w:val="subscript"/>
          <w:lang w:val="fr-FR"/>
        </w:rPr>
        <w:t>2 </w:t>
      </w:r>
      <w:r>
        <w:rPr>
          <w:b/>
          <w:bCs/>
          <w:i/>
          <w:iCs/>
          <w:sz w:val="32"/>
          <w:lang w:val="fr-FR"/>
        </w:rPr>
        <w:t>; el si-a incetat experien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tele gandindu-se la ce s-ar fi intamplat cu atmorfera terestra, daca asemenea bacterie ar fi luat locul descompunatorilor naturali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 </w:t>
      </w:r>
      <w:r>
        <w:rPr>
          <w:b/>
          <w:bCs/>
          <w:i/>
          <w:iCs/>
          <w:color w:val="666699"/>
          <w:sz w:val="32"/>
          <w:lang w:val="fr-FR"/>
        </w:rPr>
        <w:t>Bibliografie : Violeta Copil, Adelhaida Kerekes, Elena Hutanu</w:t>
      </w:r>
    </w:p>
    <w:p>
      <w:pPr>
        <w:pStyle w:val="Normal"/>
        <w:rPr>
          <w:b/>
          <w:b/>
          <w:bCs/>
          <w:i/>
          <w:i/>
          <w:iCs/>
          <w:color w:val="666699"/>
          <w:sz w:val="32"/>
        </w:rPr>
      </w:pPr>
      <w:r>
        <w:rPr>
          <w:b/>
          <w:bCs/>
          <w:i/>
          <w:iCs/>
          <w:color w:val="666699"/>
          <w:sz w:val="32"/>
        </w:rPr>
        <w:t xml:space="preserve">                                                </w:t>
      </w:r>
      <w:r>
        <w:rPr>
          <w:b/>
          <w:bCs/>
          <w:i/>
          <w:iCs/>
          <w:color w:val="666699"/>
          <w:sz w:val="32"/>
        </w:rPr>
        <w:t>Biologie, Manual pentru clasa a 9-a</w:t>
      </w:r>
    </w:p>
    <w:p>
      <w:pPr>
        <w:pStyle w:val="Normal"/>
        <w:rPr>
          <w:b/>
          <w:b/>
          <w:bCs/>
          <w:i/>
          <w:i/>
          <w:iCs/>
          <w:color w:val="808000"/>
          <w:sz w:val="32"/>
        </w:rPr>
      </w:pPr>
      <w:r>
        <w:rPr>
          <w:b/>
          <w:bCs/>
          <w:i/>
          <w:iCs/>
          <w:color w:val="666699"/>
          <w:sz w:val="32"/>
        </w:rPr>
        <w:t xml:space="preserve">                                                </w:t>
      </w:r>
      <w:r>
        <w:rPr>
          <w:b/>
          <w:bCs/>
          <w:i/>
          <w:iCs/>
          <w:color w:val="666699"/>
          <w:sz w:val="32"/>
        </w:rPr>
        <w:t xml:space="preserve">Editura ALL Educational, Bucuresti, 1999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808000"/>
          <w:sz w:val="32"/>
        </w:rPr>
      </w:pPr>
      <w:r>
        <w:rPr>
          <w:b/>
          <w:bCs/>
          <w:i/>
          <w:iCs/>
          <w:color w:val="808000"/>
          <w:sz w:val="32"/>
        </w:rPr>
        <w:t xml:space="preserve">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sectPr>
      <w:type w:val="nextPage"/>
      <w:pgSz w:w="12240" w:h="15840"/>
      <w:pgMar w:left="720" w:right="81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outlineLvl w:val="1"/>
    </w:pPr>
    <w:rPr>
      <w:b/>
      <w:bCs/>
      <w:i/>
      <w:iCs/>
      <w:color w:val="993300"/>
      <w:sz w:val="36"/>
      <w:u w:val="single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1:06:00Z</dcterms:created>
  <dc:creator>Ferent</dc:creator>
  <dc:description/>
  <dc:language>en-US</dc:language>
  <cp:lastModifiedBy>DVD</cp:lastModifiedBy>
  <dcterms:modified xsi:type="dcterms:W3CDTF">2005-01-05T08:57:00Z</dcterms:modified>
  <cp:revision>3</cp:revision>
  <dc:subject/>
  <dc:title>                                                                        Ereditatea si variabilitatea </dc:title>
</cp:coreProperties>
</file>